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Ashley Martin</w:t>
      </w:r>
    </w:p>
    <w:p>
      <w:pPr>
        <w:pStyle w:val="Normal"/>
        <w:rPr>
          <w:rFonts w:ascii="Arial" w:hAnsi="Arial" w:cs="Arial"/>
          <w:color w:val="000000"/>
        </w:rPr>
      </w:pPr>
      <w:r>
        <w:rPr>
          <w:rFonts w:cs="Arial" w:ascii="Arial" w:hAnsi="Arial"/>
          <w:color w:val="000000"/>
        </w:rPr>
        <w:t>September 25, 2010</w:t>
      </w:r>
    </w:p>
    <w:p>
      <w:pPr>
        <w:pStyle w:val="Normal"/>
        <w:rPr>
          <w:rFonts w:ascii="Arial" w:hAnsi="Arial" w:cs="Arial"/>
          <w:color w:val="000000"/>
        </w:rPr>
      </w:pPr>
      <w:r>
        <w:rPr>
          <w:rFonts w:cs="Arial" w:ascii="Arial" w:hAnsi="Arial"/>
          <w:color w:val="000000"/>
        </w:rPr>
        <w:t>Dr. O’Connor-Petruso</w:t>
      </w:r>
    </w:p>
    <w:p>
      <w:pPr>
        <w:pStyle w:val="Normal"/>
        <w:rPr>
          <w:rFonts w:ascii="Arial" w:hAnsi="Arial" w:cs="Arial"/>
          <w:color w:val="000000"/>
        </w:rPr>
      </w:pPr>
      <w:r>
        <w:rPr>
          <w:rFonts w:cs="Arial" w:ascii="Arial" w:hAnsi="Arial"/>
          <w:color w:val="000000"/>
        </w:rPr>
        <w:t>ED7201</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Reflection #2</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rPr>
        <w:tab/>
        <w:t>-</w:t>
      </w:r>
      <w:r>
        <w:rPr>
          <w:rFonts w:cs="Arial" w:ascii="Arial" w:hAnsi="Arial"/>
          <w:color w:val="000000"/>
          <w:sz w:val="20"/>
          <w:szCs w:val="20"/>
        </w:rPr>
        <w:t>How important is the literature review (and differentiating between various types</w:t>
        <w:br/>
        <w:t>of journals) and assessing prior research, theorists, and current instructional strategies?</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480"/>
        <w:rPr>
          <w:rFonts w:ascii="Arial" w:hAnsi="Arial" w:cs="Arial"/>
          <w:color w:val="000000"/>
        </w:rPr>
      </w:pPr>
      <w:r>
        <w:rPr>
          <w:rFonts w:cs="Arial" w:ascii="Arial" w:hAnsi="Arial"/>
          <w:color w:val="000000"/>
        </w:rPr>
        <w:tab/>
        <w:t xml:space="preserve">The literature review is the initial step of the action research process after identifying the issue and possible problems.  During this literature review, the action researcher must take caution when assessing which resources to review for a variety of reasons.  First, one must differentiate between various journal types in order to identify the highest quality articles and references with which to review the issue.  In my specific case, the educational issue of selecting bilingual education programs can at times be heavily biased or emotionally charged, depending upon the philosophy of the researcher or educational author.  That being said, I must carefully select references that are less zealous and more concrete in terms of reviewing facts, effective procedures and actual data on the effectiveness of several bilingual education models.  This type of concrete information would likely be found in peer-reviewed articles and research studies as compared to articles in trade magazines.  In doing so, I will be more likely to get an accurate picture of the literature that exists to promote each of the various bilingual educational models, which will provide the foundation of my literature review.  </w:t>
      </w:r>
    </w:p>
    <w:p>
      <w:pPr>
        <w:pStyle w:val="Normal"/>
        <w:spacing w:lineRule="auto" w:line="480"/>
        <w:rPr>
          <w:rFonts w:ascii="Arial" w:hAnsi="Arial" w:cs="Arial"/>
          <w:color w:val="000000"/>
        </w:rPr>
      </w:pPr>
      <w:r>
        <w:rPr>
          <w:rFonts w:cs="Arial" w:ascii="Arial" w:hAnsi="Arial"/>
          <w:color w:val="000000"/>
        </w:rPr>
        <w:tab/>
        <w:t xml:space="preserve">After identifying several sources which explain and prove the effectiveness of each of the prominent bilingual educational models, the next step will be to group philosophies, models, theorists and instructional strategies into like categories in order to continue my literature review.  It is important to be able to not only cite prior research for models that align with my hypothesis (that L1 influences L2 proficiency) but also those that disagree with my hypothesis (those that promote English-only programs).  Moving on, the research of prominent theorists in the area of bilingual education will continue to support my review of the literature in that each theorist tends to promote a certain bilingual educational model in terms of how their philosophies align with each of the models.  Also, an understanding of the various instructional models that are most effective, most utilized, and perhaps those that are phasing out due to ineffectiveness must be taken into account in the literature review as these instructional strategies provide the link to current practice which action research projects seek to analyze.   </w:t>
      </w:r>
    </w:p>
    <w:p>
      <w:pPr>
        <w:pStyle w:val="Normal"/>
        <w:spacing w:lineRule="auto" w:line="480"/>
        <w:rPr>
          <w:rFonts w:ascii="Arial" w:hAnsi="Arial" w:cs="Arial"/>
          <w:color w:val="000000"/>
        </w:rPr>
      </w:pPr>
      <w:r>
        <w:rPr>
          <w:rFonts w:cs="Arial" w:ascii="Arial" w:hAnsi="Arial"/>
          <w:color w:val="000000"/>
        </w:rPr>
        <w:tab/>
        <w:t xml:space="preserve">All of these components will guide the action researcher to select references and sources that best demonstrate the nature of the issue being researched and later tested by illustrating where educational practices have been in the past, where they might be headed, and what can be done to increase effective educational instruction, with respect to the problem being research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9:36:00Z</dcterms:created>
  <dc:creator>Mark A. Martin</dc:creator>
  <dc:description/>
  <cp:keywords/>
  <dc:language>en-US</dc:language>
  <cp:lastModifiedBy>Mark A. Martin</cp:lastModifiedBy>
  <dcterms:modified xsi:type="dcterms:W3CDTF">2010-09-25T19:53:00Z</dcterms:modified>
  <cp:revision>1</cp:revision>
  <dc:subject/>
  <dc:title>Ashley Martin</dc:title>
</cp:coreProperties>
</file>